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7086600" cy="9372600"/>
                <wp:effectExtent l="17780" t="1778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557.95pt;height:737.9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40"/>
          <w:szCs w:val="40"/>
        </w:rPr>
        <w:t xml:space="preserve">UNIT 4: CANADIAN GEOGRAPHY </w:t>
      </w:r>
    </w:p>
    <w:p>
      <w:pPr>
        <w:pStyle w:val="Normal"/>
        <w:rPr/>
      </w:pPr>
      <w:r>
        <w:rPr>
          <w:rFonts w:cs="Calibri" w:ascii="Calibri" w:hAnsi="Calibri"/>
          <w:b/>
          <w:sz w:val="40"/>
          <w:szCs w:val="40"/>
        </w:rPr>
        <w:t>CHAPTER 11: LANDFORM REGION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O AM I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 THE FOLLOWING QUESTIONS (USE PAGE 102-115 IN YOUR TEXTBOOK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SIBLE ANSWE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ADIAN SH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STERN COROILLE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LACHI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UITIAN MOUNTAI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 LAKES – ST. LAWRENCE LOWLA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DSON BAY - ARCTIC LOWLAN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IOR PL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The area of my landform region is 4800 000km</w:t>
      </w:r>
      <w:r>
        <w:rPr>
          <w:rFonts w:cs="Calibri" w:ascii="Calibri" w:hAnsi="Calibri"/>
          <w:sz w:val="32"/>
          <w:szCs w:val="32"/>
          <w:vertAlign w:val="superscript"/>
        </w:rPr>
        <w:t>₂</w:t>
      </w:r>
      <w:r>
        <w:rPr>
          <w:rFonts w:cs="Calibri" w:ascii="Calibri" w:hAnsi="Calibri"/>
        </w:rPr>
        <w:t>. 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My region is covered by swampy forest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 My landscape was shaped during the Mesozoic era. It is mostly covered by icy towers. Who am I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A large lake called Agassiz once covered my region. It disappeared and left behind sediments that created fertile soi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I am the largest Iandform region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I am mostly covered by sedimentary rocks; some were once coral reefs and have left my region rich in oil and ga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At the end of the Paleozoic era, North America collided with Europe and North Africa to create this mountain range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I am similar to the Appalachians in composition, however, my resources are difficult to exploit as I am far away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I am the result of the collision of the North American and Pacific plate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7086600" cy="9372600"/>
                <wp:effectExtent l="17780" t="1778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557.95pt;height:737.9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10. I am the wheat basket of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Millions of years of erosion have reduced my jagged peaks to rolling mountains and hills. 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My region is not renowned for agriculture because it has a very thin soi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My soil remains frozen most of the year; however, I am rich in oil, gas and coa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The Columbia mountain range is found in my region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 I am the most active earthquake region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My region is well-known for its outdoor activities and its many lakes; however its swamps and rivers are breeding grounds for black flies and mosquitoe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Volcanic activity and faulting produced minerals such as iron and zinc, even though I am mostly composed of sedimentary rock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I am a mountain range that has no vegetation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My region contains ‘many fossils and is the youngest mountain range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In my region, magma rose to the surface and as it cooled some minerals were deposited into layer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. My region does not have coal, gas or oil because when I was created plants and animals did not exist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. I am the smallest region, yet I am the most populated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42:00Z</dcterms:created>
  <dc:creator>OCDSB User</dc:creator>
  <dc:description/>
  <cp:keywords/>
  <dc:language>en-US</dc:language>
  <cp:lastModifiedBy>OCDSB User</cp:lastModifiedBy>
  <cp:lastPrinted>2012-03-06T16:41:00Z</cp:lastPrinted>
  <dcterms:modified xsi:type="dcterms:W3CDTF">2012-03-06T21:42:00Z</dcterms:modified>
  <cp:revision>2</cp:revision>
  <dc:subject/>
  <dc:title>UNIT 4: CANADIAN GEOGRAPHY </dc:title>
</cp:coreProperties>
</file>